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89907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COMUNICAZIONE DATI PER ACCREDITO FONDI PUBBLICI</w:t>
      </w:r>
    </w:p>
    <w:p>
      <w:pPr>
        <w:pStyle w:val="Normal"/>
        <w:ind w:left="426" w:hanging="426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________________________nato/a a _____________il_____________in qualità di Legale Rappresentante dell’Azienda /Ente__________________________affidataria del progetto codice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che il finanziamento riconosciuto venga accreditato presso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BANCA_______________AGENZIA______________DI________________VIA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N°CONTO____________CODICI: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ABI______________CAB_______________CIN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Data______________</w:t>
        <w:tab/>
        <w:tab/>
        <w:tab/>
        <w:tab/>
        <w:tab/>
        <w:tab/>
        <w:tab/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36:00Z</dcterms:modified>
  <cp:revision>15</cp:revision>
  <dc:subject/>
  <dc:title> stralcio</dc:title>
</cp:coreProperties>
</file>